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427251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412307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562663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